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>U.S. History Final Research Assignment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sz w:val="21"/>
          <w:szCs w:val="21"/>
        </w:rPr>
        <w:t xml:space="preserve">Overview:  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For this final research assignment, you will investigate a specific aspect of U.S. History (1946-2001).  Your basic job will be to explain/describe this person/event to your “audience” and to offer your argument/interpretation regarding this person/event’s significance and how it fits into/reflects the time period in which it occurred.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(The grade for this assignment will count toward your 4</w:t>
      </w:r>
      <w:r>
        <w:rPr>
          <w:rFonts w:cs="Times New Roman" w:ascii="Times New Roman" w:hAnsi="Times New Roman"/>
          <w:b w:val="false"/>
          <w:sz w:val="21"/>
          <w:szCs w:val="21"/>
          <w:vertAlign w:val="superscript"/>
        </w:rPr>
        <w:t>th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 Q grade AND your Final Exam grade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You will have four basic choices for how you will communicate your findings/research…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traditional research paper (5-7 pages).  Students will work individually for this choice.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PowerPoint Presentation + 1-2 page overview.  Students make work in pairs for this choice.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Wikipage + Presentation + 1-2 page overview.  Students make work in pairs for this choice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A Informational Video + 1-2 page overview. The video will follow the look/feel of the “In Plain English” videos by </w:t>
      </w:r>
      <w:hyperlink r:id="rId2">
        <w:r>
          <w:rPr>
            <w:rStyle w:val="InternetLink"/>
            <w:rFonts w:cs="Times New Roman" w:ascii="Times New Roman" w:hAnsi="Times New Roman"/>
            <w:b/>
            <w:sz w:val="21"/>
            <w:szCs w:val="21"/>
          </w:rPr>
          <w:t>http://commoncraft.com/</w:t>
        </w:r>
      </w:hyperlink>
      <w:r>
        <w:rPr>
          <w:rFonts w:cs="Times New Roman" w:ascii="Times New Roman" w:hAnsi="Times New Roman"/>
          <w:b w:val="false"/>
          <w:sz w:val="21"/>
          <w:szCs w:val="21"/>
        </w:rPr>
        <w:t>.  This choice automatically earns 10 extra credit points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sz w:val="21"/>
          <w:szCs w:val="21"/>
        </w:rPr>
        <w:t xml:space="preserve">Topics:  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There are 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>many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 topics that would make appropriate topics of investigation for this assignment.  It is important that you do not select something that is either too narrow/specific, or too large/broad (i.e. Cold War).  You should select a topic that is of interest to you!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i/>
          <w:sz w:val="21"/>
          <w:szCs w:val="21"/>
          <w:u w:val="single"/>
        </w:rPr>
        <w:t>Sample Topics: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ny specific topic within a larger movement/period (i.e. Civil Rights Movement, Cold War, etc.)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Below is a very 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>limited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 list of sample topics.</w:t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rtin Luther King Jr.</w:t>
        <w:tab/>
        <w:tab/>
        <w:t xml:space="preserve">Woodstock </w:t>
        <w:tab/>
        <w:tab/>
        <w:t>Red Scare</w:t>
        <w:tab/>
        <w:tab/>
        <w:t>Bay of Pigs Invasion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uban Missile Crisis</w:t>
        <w:tab/>
        <w:tab/>
        <w:t>Korean War</w:t>
        <w:tab/>
        <w:tab/>
        <w:t>Vietnam War</w:t>
        <w:tab/>
        <w:tab/>
        <w:t>Iran Hostage Crisis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First Persian Gulf War</w:t>
        <w:tab/>
        <w:tab/>
      </w:r>
      <w:r>
        <w:rPr>
          <w:rFonts w:cs="Times New Roman" w:ascii="Times New Roman" w:hAnsi="Times New Roman"/>
          <w:b w:val="false"/>
          <w:i/>
          <w:sz w:val="21"/>
          <w:szCs w:val="21"/>
        </w:rPr>
        <w:t xml:space="preserve">Brown v. Board of Education </w:t>
      </w:r>
      <w:r>
        <w:rPr>
          <w:rFonts w:cs="Times New Roman" w:ascii="Times New Roman" w:hAnsi="Times New Roman"/>
          <w:b w:val="false"/>
          <w:sz w:val="21"/>
          <w:szCs w:val="21"/>
        </w:rPr>
        <w:t>(1954)</w:t>
        <w:tab/>
        <w:tab/>
        <w:t>Great Society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tty Freidan</w:t>
        <w:tab/>
        <w:tab/>
        <w:tab/>
        <w:t>Watergate</w:t>
        <w:tab/>
        <w:tab/>
        <w:t>Reagan Revolution</w:t>
        <w:tab/>
        <w:t>Moon Landing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Sputnik</w:t>
        <w:tab/>
        <w:tab/>
        <w:tab/>
        <w:tab/>
      </w:r>
      <w:r>
        <w:rPr>
          <w:rFonts w:cs="Times New Roman" w:ascii="Times New Roman" w:hAnsi="Times New Roman"/>
          <w:b w:val="false"/>
          <w:sz w:val="21"/>
          <w:szCs w:val="21"/>
        </w:rPr>
        <w:t>9/11</w:t>
        <w:tab/>
        <w:tab/>
        <w:tab/>
        <w:t>Elvis Presley</w:t>
        <w:tab/>
        <w:tab/>
        <w:t>The Beatles</w:t>
        <w:tab/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Heading"/>
        <w:jc w:val="left"/>
        <w:rPr>
          <w:sz w:val="21"/>
          <w:szCs w:val="21"/>
        </w:rPr>
      </w:pPr>
      <w:r>
        <w:rPr>
          <w:sz w:val="21"/>
          <w:szCs w:val="21"/>
        </w:rPr>
        <w:t>Below are three websites with timelines that might give you some topic ideas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1"/>
            <w:szCs w:val="21"/>
          </w:rPr>
          <w:t>http://www.animatedatlas.com/timeline.html</w:t>
        </w:r>
      </w:hyperlink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1"/>
            <w:szCs w:val="21"/>
          </w:rPr>
          <w:t>http://shs.westport.k12.ct.us/jwb/AP/TLdocs/Timeline.htm</w:t>
        </w:r>
      </w:hyperlink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1"/>
            <w:szCs w:val="21"/>
          </w:rPr>
          <w:t>http://www.infoplease.com/yearbyyear.html</w:t>
        </w:r>
      </w:hyperlink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Heading"/>
        <w:jc w:val="left"/>
        <w:rPr>
          <w:sz w:val="21"/>
          <w:szCs w:val="21"/>
        </w:rPr>
      </w:pPr>
      <w:r>
        <w:rPr>
          <w:sz w:val="21"/>
          <w:szCs w:val="21"/>
        </w:rPr>
        <w:t>Timeline:</w:t>
      </w:r>
    </w:p>
    <w:p>
      <w:pPr>
        <w:pStyle w:val="Heading"/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  <w:u w:val="single"/>
        </w:rPr>
        <w:t>Library Visits:</w:t>
      </w:r>
      <w:r>
        <w:rPr>
          <w:sz w:val="21"/>
          <w:szCs w:val="21"/>
        </w:rPr>
        <w:t xml:space="preserve">  </w:t>
      </w:r>
      <w:r>
        <w:rPr>
          <w:b w:val="false"/>
          <w:i/>
          <w:sz w:val="21"/>
          <w:szCs w:val="21"/>
        </w:rPr>
        <w:t>Period 5:</w:t>
      </w:r>
      <w:r>
        <w:rPr>
          <w:b w:val="false"/>
          <w:sz w:val="21"/>
          <w:szCs w:val="21"/>
        </w:rPr>
        <w:t xml:space="preserve">  (5/20, 5/27, 6/3); </w:t>
      </w:r>
      <w:r>
        <w:rPr>
          <w:b w:val="false"/>
          <w:i/>
          <w:sz w:val="21"/>
          <w:szCs w:val="21"/>
        </w:rPr>
        <w:t>Period 7 + 8:</w:t>
      </w:r>
      <w:r>
        <w:rPr>
          <w:b w:val="false"/>
          <w:sz w:val="21"/>
          <w:szCs w:val="21"/>
        </w:rPr>
        <w:t xml:space="preserve">  (5/19, 5/27, 6/3)</w:t>
      </w:r>
    </w:p>
    <w:p>
      <w:pPr>
        <w:pStyle w:val="Heading"/>
        <w:jc w:val="left"/>
        <w:rPr/>
      </w:pPr>
      <w:r>
        <w:rPr>
          <w:b w:val="false"/>
          <w:sz w:val="21"/>
          <w:szCs w:val="21"/>
          <w:u w:val="single"/>
        </w:rPr>
        <w:t>Due Dates:</w:t>
      </w:r>
      <w:r>
        <w:rPr>
          <w:b w:val="false"/>
          <w:sz w:val="21"/>
          <w:szCs w:val="21"/>
        </w:rPr>
        <w:t xml:space="preserve">  Topic Proposal:  Friday 5/14.  Final Due Date:  6/9.</w:t>
      </w:r>
    </w:p>
    <w:p>
      <w:pPr>
        <w:pStyle w:val="Heading"/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jc w:val="left"/>
        <w:rPr/>
      </w:pPr>
      <w:r>
        <w:rPr>
          <w:sz w:val="21"/>
          <w:szCs w:val="21"/>
        </w:rPr>
        <w:t>Product:</w:t>
      </w:r>
      <w:r>
        <w:rPr>
          <w:rFonts w:cs="Times New Roman" w:ascii="Times New Roman" w:hAnsi="Times New Roman"/>
          <w:b w:val="false"/>
          <w:sz w:val="21"/>
          <w:szCs w:val="21"/>
        </w:rPr>
        <w:tab/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A.  Traditional Research Paper Overview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his option involves writing a traditional 5-7 page research paper dedicated to answering a specific question created by you.  The specific paper requirements will be provided.  Students will work individually for this choic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B.  Research Presentation Overview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his option involves largely the same approach as the traditional paper, except that instead of a 5-7 page paper, you will write a 1-2 page overview/synopsis of your findings/research, and present your findings to the class – via a PowerPoint (or other technology).  Students may work in pairs (no more) for this option.  Most of the other parameters from the Traditional Research Paper (above) apply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C.  Wiki Page Creati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his option involves researching a certain topic, and creating a Wiki page dedicated to the results of your research.  The Wiki page will have a feel somewhat similar to those we created for the Antebellum Reforms.  Students may work in pairs for this option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.  “Plain English” Explanation</w:t>
      </w:r>
    </w:p>
    <w:p>
      <w:pPr>
        <w:pStyle w:val="Normal"/>
        <w:rPr/>
      </w:pPr>
      <w:r>
        <w:rPr>
          <w:sz w:val="21"/>
          <w:szCs w:val="21"/>
        </w:rPr>
        <w:t>This option involves the creation of a short video (5-8 minutes) dedicated to the clear, concise, informative explanation of a historical topic – similar to those created by Common Craft’s “In Plain English” series (</w:t>
      </w:r>
      <w:hyperlink r:id="rId6">
        <w:r>
          <w:rPr>
            <w:rStyle w:val="InternetLink"/>
            <w:sz w:val="21"/>
            <w:szCs w:val="21"/>
          </w:rPr>
          <w:t>http://commoncraft.com/</w:t>
        </w:r>
      </w:hyperlink>
      <w:r>
        <w:rPr>
          <w:sz w:val="21"/>
          <w:szCs w:val="21"/>
        </w:rPr>
        <w:t>), and a 1-2 page overview.  Students may work in groups of 2 or 3 for this option.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moncraft.com/" TargetMode="External"/><Relationship Id="rId3" Type="http://schemas.openxmlformats.org/officeDocument/2006/relationships/hyperlink" Target="http://www.animatedatlas.com/timeline.html" TargetMode="External"/><Relationship Id="rId4" Type="http://schemas.openxmlformats.org/officeDocument/2006/relationships/hyperlink" Target="http://shs.westport.k12.ct.us/jwb/AP/TLdocs/Timeline.htm" TargetMode="External"/><Relationship Id="rId5" Type="http://schemas.openxmlformats.org/officeDocument/2006/relationships/hyperlink" Target="http://www.infoplease.com/yearbyyear.html" TargetMode="External"/><Relationship Id="rId6" Type="http://schemas.openxmlformats.org/officeDocument/2006/relationships/hyperlink" Target="http://commoncraft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52:00Z</dcterms:created>
  <dc:creator>Brian</dc:creator>
  <dc:description/>
  <cp:keywords/>
  <dc:language>en-US</dc:language>
  <cp:lastModifiedBy>bhartley</cp:lastModifiedBy>
  <cp:lastPrinted>2010-05-11T06:54:00Z</cp:lastPrinted>
  <dcterms:modified xsi:type="dcterms:W3CDTF">2010-05-12T12:02:00Z</dcterms:modified>
  <cp:revision>12</cp:revision>
  <dc:subject/>
  <dc:title>·</dc:title>
</cp:coreProperties>
</file>